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b/>
          <w:b/>
        </w:rPr>
      </w:pPr>
      <w:r>
        <w:rPr>
          <w:b/>
        </w:rPr>
        <w:t>Code No: 3111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right="120" w:firstLine="720"/>
        <w:rPr/>
      </w:pPr>
      <w:r>
        <w:rPr>
          <w:b/>
        </w:rPr>
        <w:t>III B.Tech. 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  <w:t>BIO-ELECTRIC PHENOMENA</w:t>
      </w:r>
    </w:p>
    <w:p>
      <w:pPr>
        <w:pStyle w:val="Normal"/>
        <w:ind w:right="29" w:hanging="0"/>
        <w:jc w:val="center"/>
        <w:rPr/>
      </w:pPr>
      <w:r>
        <w:rPr>
          <w:b/>
        </w:rPr>
        <w:t xml:space="preserve">      </w:t>
      </w:r>
      <w:r>
        <w:rPr>
          <w:b/>
        </w:rPr>
        <w:t>(Bio-Medical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jc w:val="both"/>
        <w:rPr/>
      </w:pPr>
      <w:r>
        <w:rPr/>
        <w:t>1.a)</w:t>
        <w:tab/>
        <w:t>Give the characteristics of electric stimulu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mean by strength-duration relationship.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Illustrate the electrical equivalent circuit of axon and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dgkin-Huxley   form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characteristics of action potentials at (i) Atria  (ii) AV nod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augmented limb lead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standard leads of Eirthoven 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relationship between unipolar extremity leads and standard bipolar lea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do you mean by volume-conductor formulation . Explain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solid angle and what is its importance in the study of volume conductor fiel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a synaps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an synapse helps in the neuromuscular transmis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raw the necessary illust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surface and nudle electrodes for the EM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note on Fatigue and conduction chemical signific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how would you measure the tissue resistanc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ny two applications of Bio-electric phenome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5:55:00Z</dcterms:created>
  <dc:creator>jntu</dc:creator>
  <dc:description/>
  <dc:language>en-US</dc:language>
  <cp:lastModifiedBy>pavan</cp:lastModifiedBy>
  <dcterms:modified xsi:type="dcterms:W3CDTF">2003-10-18T13:58:00Z</dcterms:modified>
  <cp:revision>5</cp:revision>
  <dc:subject/>
  <dc:title/>
</cp:coreProperties>
</file>